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собенностях ведения бюджетного уч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3420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чета бюджетного уч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метода оценки и момент отражения операции в уче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вое обосно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помещения -недвижимое имущество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помещения -недвижимое имущество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-недвижимое имущество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-недвижимое имущество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помещения -недвижим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помещения -недвижим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помещения –иного движимого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рвоначальной стоимости в сумме фактических вложений на приобретение, сооружение объекта. Дата принятия к учету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–и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-иное движим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но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основ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нейному методу. Последний день меся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жилыого помещения –иного движимого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нейному методу. Последний день меся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машин и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нейному методу. Последний день меся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машин и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4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нейному методу. Последний день меся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библиотечного фонда-иного движимого имущества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ъекты библиотечного фонда стоимостью до 40000,0руб.начисляется амортизация в размере 100% балансовой стоимости при выдаче объекта в эксплуата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чи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нейному методу. Последний день меся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ьные зап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ической стоимости. Дата оприходования. Дата выдачи в эксплуатац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я по бюджетному учету Приказы Минфина РФ от 01.12.2010г. №157н, </w:t>
            </w:r>
          </w:p>
          <w:p>
            <w:pPr>
              <w:pStyle w:val="Normal"/>
              <w:rPr/>
            </w:pPr>
            <w:r>
              <w:rPr/>
              <w:t>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ьные зап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ической стоимости. Дата оприходования. Дата выдачи в эксплуатац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Капитальные вложения в осно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ическим затратам в момент приобрет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>
          <w:trHeight w:val="14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риходных и расходных орде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я по бюджетному учету Приказы Минфина РФ от 01.12.2010г. №157н, от 06.12.2010 г. №162н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услуг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прочих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траховым взносам на обязательное социальное страхование на случай временной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на отчетную да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Финансовый резуль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зарплаты отражается в последний день месяца, начисления по другим КОСГУ по дате поступления первичных док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Финансовый резуль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зарплаты отражается в последний день месяца, начисления по другим КОСГУ по дате поступления первичных док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06.12.2010 г. №162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3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Земля- недвижимое имущество учрежд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изменения от 29.08.2014г.№ 89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Приказом Минфина России от 29.08.2014г. № 89н «Об изменении, внесенных в Приказ МФ от 01.12.2010 г. № 157н  внесены изменения в Положение об учетной политике приказ от 29.06.2015г. № 122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22:00Z</dcterms:created>
  <dc:creator>Рыбинская А В</dc:creator>
  <dc:description/>
  <cp:keywords/>
  <dc:language>en-US</dc:language>
  <cp:lastModifiedBy>Дунаева Любовь Михайловна</cp:lastModifiedBy>
  <cp:lastPrinted>2016-02-08T11:50:00Z</cp:lastPrinted>
  <dcterms:modified xsi:type="dcterms:W3CDTF">2016-02-09T10:57:00Z</dcterms:modified>
  <cp:revision>20</cp:revision>
  <dc:subject/>
  <dc:title>Сведения об особенностях ведения бюджетного учета</dc:title>
</cp:coreProperties>
</file>